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Зорян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тарифи на водопостач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господарств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,землевпорядник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встановлення  ставок податку на нерухоме майно,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 населених пунктів Зоря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орядок оренди майна ,що належить до комунальної  власності  територіальної громади  Зоря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сільської ради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, що надаються клубом села Зоря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О.П. Мос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9:00Z</dcterms:created>
  <dc:creator>Ekonomika</dc:creator>
  <dc:description/>
  <cp:keywords/>
  <dc:language>en-US</dc:language>
  <cp:lastModifiedBy>Ekonomika</cp:lastModifiedBy>
  <dcterms:modified xsi:type="dcterms:W3CDTF">2013-06-05T09:30:00Z</dcterms:modified>
  <cp:revision>4</cp:revision>
  <dc:subject/>
  <dc:title>                                                   План - графік</dc:title>
</cp:coreProperties>
</file>